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2560923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996859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97961341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8331888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2458485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7691630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6854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7048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